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</w:rPr>
        <w:t>Опросный лист</w:t>
      </w:r>
    </w:p>
    <w:p>
      <w:pPr>
        <w:pStyle w:val="Normal"/>
        <w:rPr>
          <w:rFonts w:ascii="Arial" w:hAnsi="Arial" w:cs="Arial"/>
          <w:b/>
          <w:b/>
          <w:i/>
          <w:i/>
          <w:caps/>
          <w:u w:val="single"/>
          <w:lang w:val="en-US"/>
        </w:rPr>
      </w:pPr>
      <w:r>
        <w:rPr>
          <w:rFonts w:cs="Arial" w:ascii="Arial" w:hAnsi="Arial"/>
          <w:b/>
          <w:i/>
          <w:caps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Уровнемеры серии </w:t>
      </w:r>
      <w:r>
        <w:rPr>
          <w:rFonts w:cs="Arial" w:ascii="Arial" w:hAnsi="Arial"/>
          <w:b/>
          <w:sz w:val="28"/>
          <w:szCs w:val="28"/>
          <w:lang w:val="en-US"/>
        </w:rPr>
        <w:t>Universal</w:t>
      </w:r>
      <w:r>
        <w:rPr>
          <w:rFonts w:cs="Arial" w:ascii="Arial" w:hAnsi="Arial"/>
          <w:b/>
          <w:sz w:val="28"/>
          <w:szCs w:val="28"/>
        </w:rPr>
        <w:t xml:space="preserve"> на базе </w:t>
      </w:r>
      <w:r>
        <w:rPr>
          <w:rFonts w:cs="Arial" w:ascii="Arial" w:hAnsi="Arial"/>
          <w:b/>
          <w:sz w:val="28"/>
          <w:szCs w:val="28"/>
          <w:lang w:val="en-US"/>
        </w:rPr>
        <w:t>RF</w:t>
      </w:r>
      <w:r>
        <w:rPr/>
        <w:t>-технолог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91"/>
        <w:gridCol w:w="6044"/>
      </w:tblGrid>
      <w:tr>
        <w:trPr/>
        <w:tc>
          <w:tcPr>
            <w:tcW w:w="4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риятие *</w:t>
            </w:r>
          </w:p>
        </w:tc>
        <w:tc>
          <w:tcPr>
            <w:tcW w:w="60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*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ое лицо (Ф.И.О.) *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. почта *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риборов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резервуара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941393029"/>
            <w:bookmarkStart w:id="1" w:name="__Fieldmark__0_94139302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плавающая крыша (понтон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941393029"/>
            <w:bookmarkStart w:id="3" w:name="__Fieldmark__1_94139302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иксированная крыш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ие установки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44" w:leader="none"/>
                <w:tab w:val="left" w:pos="340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941393029"/>
            <w:bookmarkStart w:id="5" w:name="__Fieldmark__2_94139302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хранение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941393029"/>
            <w:bookmarkStart w:id="7" w:name="__Fieldmark__3_94139302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электросепарация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941393029"/>
            <w:bookmarkStart w:id="9" w:name="__Fieldmark__4_94139302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одство битум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резервуара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941393029"/>
            <w:bookmarkStart w:id="11" w:name="__Fieldmark__5_94139302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углеродистая сталь</w:t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941393029"/>
            <w:bookmarkStart w:id="13" w:name="__Fieldmark__6_94139302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ржавеющая сталь</w:t>
            </w:r>
          </w:p>
          <w:p>
            <w:pPr>
              <w:pStyle w:val="Normal"/>
              <w:tabs>
                <w:tab w:val="clear" w:pos="709"/>
                <w:tab w:val="left" w:pos="340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941393029"/>
            <w:bookmarkStart w:id="15" w:name="__Fieldmark__7_94139302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стекловолокно</w:t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941393029"/>
            <w:bookmarkStart w:id="17" w:name="__Fieldmark__8_941393029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бетон</w:t>
            </w:r>
          </w:p>
          <w:p>
            <w:pPr>
              <w:pStyle w:val="Normal"/>
              <w:tabs>
                <w:tab w:val="clear" w:pos="709"/>
                <w:tab w:val="left" w:pos="34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941393029"/>
            <w:bookmarkStart w:id="19" w:name="__Fieldmark__9_941393029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ругой (указать) ________________________________</w:t>
            </w:r>
          </w:p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941393029"/>
            <w:bookmarkStart w:id="21" w:name="__Fieldmark__10_941393029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утеровка стеклом</w:t>
              <w:tab/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941393029"/>
            <w:bookmarkStart w:id="23" w:name="__Fieldmark__11_941393029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утеровка резино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кт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ту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электрическая постоянна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пература внутри резервуара,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С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  <w:tab w:val="left" w:pos="39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__120___</w:t>
              <w:tab/>
              <w:t>норм. __250___</w:t>
              <w:tab/>
              <w:t>макс.__270___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емпература окружающей среды, 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</w:rPr>
              <w:t>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  <w:tab w:val="left" w:pos="394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-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ab/>
              <w:t>норм. +15</w:t>
              <w:tab/>
              <w:t>макс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+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5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авление внутри резервуара, кгс/см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  <w:tab w:val="left" w:pos="39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___0__</w:t>
              <w:tab/>
              <w:t>норм. __1,8___</w:t>
              <w:tab/>
              <w:t>макс __2,0___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язкость продукта, сСт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при температуре 250ºС, 100 при температуре 200º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тность продукта, кг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,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отложений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т</w:t>
              <w:tab/>
            </w:r>
            <w:r>
              <w:fldChar w:fldCharType="begin">
                <w:ffData>
                  <w:name w:val="Флажок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941393029"/>
            <w:bookmarkStart w:id="25" w:name="__Fieldmark__12_94139302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(толщина _____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м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измерений, мм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____ 0____</w:t>
              <w:tab/>
              <w:t>макс.____7100___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еремешивания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871" w:leader="none"/>
                <w:tab w:val="left" w:pos="3408" w:leader="none"/>
              </w:tabs>
              <w:rPr/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941393029"/>
            <w:bookmarkStart w:id="27" w:name="__Fieldmark__13_94139302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941393029"/>
            <w:bookmarkStart w:id="29" w:name="__Fieldmark__14_941393029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слабо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941393029"/>
            <w:bookmarkStart w:id="31" w:name="__Fieldmark__15_941393029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сильно</w:t>
            </w:r>
          </w:p>
          <w:p>
            <w:pPr>
              <w:pStyle w:val="Normal"/>
              <w:tabs>
                <w:tab w:val="clear" w:pos="709"/>
                <w:tab w:val="left" w:pos="196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Обороты мешалки 110-130 об/мин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ены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941393029"/>
            <w:bookmarkStart w:id="33" w:name="__Fieldmark__16_941393029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941393029"/>
            <w:bookmarkStart w:id="35" w:name="__Fieldmark__17_941393029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ая длина (длина зонда), мм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0,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дополнительно см. чертеж аппарат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941393029"/>
            <w:bookmarkStart w:id="37" w:name="__Fieldmark__18_941393029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интегрированное</w:t>
            </w:r>
          </w:p>
          <w:p>
            <w:pPr>
              <w:pStyle w:val="Normal"/>
              <w:tabs>
                <w:tab w:val="clear" w:pos="709"/>
                <w:tab w:val="left" w:pos="2666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941393029"/>
            <w:bookmarkStart w:id="39" w:name="__Fieldmark__19_941393029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истанционное (длина кабеля):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2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941393029"/>
            <w:bookmarkStart w:id="41" w:name="__Fieldmark__20_941393029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6 м (стандарт)</w:t>
            </w:r>
            <w:bookmarkStart w:id="42" w:name="OLE_LINK2"/>
            <w:bookmarkStart w:id="43" w:name="OLE_LINK1"/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1_941393029"/>
            <w:bookmarkStart w:id="45" w:name="__Fieldmark__21_941393029"/>
            <w:bookmarkEnd w:id="42"/>
            <w:bookmarkEnd w:id="43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10 м</w:t>
              <w:tab/>
            </w: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2_941393029"/>
            <w:bookmarkStart w:id="47" w:name="__Fieldmark__22_941393029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15 м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2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3_941393029"/>
            <w:bookmarkStart w:id="49" w:name="__Fieldmark__23_941393029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2,5 м</w:t>
              <w:tab/>
            </w: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4_941393029"/>
            <w:bookmarkStart w:id="51" w:name="__Fieldmark__24_941393029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30 м</w:t>
              <w:tab/>
            </w: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5_941393029"/>
            <w:bookmarkStart w:id="53" w:name="__Fieldmark__25_941393029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ругая _____ 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очтительный принцип работы прибора (если известно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269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6_941393029"/>
            <w:bookmarkStart w:id="55" w:name="__Fieldmark__26_941393029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-емкостно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очтительная модель прибора (если известно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пеж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7_941393029"/>
            <w:bookmarkStart w:id="57" w:name="__Fieldmark__27_941393029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резьба _______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PT</w:t>
            </w:r>
            <w:r>
              <w:rPr>
                <w:rFonts w:cs="Arial" w:ascii="Arial" w:hAnsi="Arial"/>
                <w:sz w:val="20"/>
                <w:szCs w:val="20"/>
              </w:rPr>
              <w:t xml:space="preserve"> (стандарт 3/4”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P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666" w:leader="none"/>
                <w:tab w:val="left" w:pos="414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8_941393029"/>
            <w:bookmarkStart w:id="59" w:name="__Fieldmark__28_941393029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ланец: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размер___80_____</w:t>
              <w:tab/>
              <w:t>давление__16__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тип:</w:t>
              <w:tab/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29_941393029"/>
            <w:bookmarkStart w:id="61" w:name="__Fieldmark__29_941393029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NSI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2" w:name="__Fieldmark__30_941393029"/>
            <w:bookmarkStart w:id="63" w:name="__Fieldmark__30_941393029"/>
            <w:bookmarkEnd w:id="63"/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N</w:t>
            </w:r>
            <w:r>
              <w:rPr>
                <w:rFonts w:cs="Arial" w:ascii="Arial" w:hAnsi="Arial"/>
                <w:sz w:val="20"/>
                <w:szCs w:val="20"/>
              </w:rPr>
              <w:t xml:space="preserve"> 2633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атериал________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Поверхность фланца: </w:t>
              <w:tab/>
            </w:r>
            <w:r>
              <w:fldChar w:fldCharType="begin">
                <w:ffData>
                  <w:name w:val="Флажок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1_941393029"/>
            <w:bookmarkStart w:id="65" w:name="__Fieldmark__31_941393029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плоская</w:t>
              <w:tab/>
            </w: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2_941393029"/>
            <w:bookmarkStart w:id="67" w:name="__Fieldmark__32_941393029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ругая _2526-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каци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4145" w:leader="none"/>
              </w:tabs>
              <w:rPr/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3_941393029"/>
            <w:bookmarkStart w:id="69" w:name="__Fieldmark__33_941393029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4_941393029"/>
            <w:bookmarkStart w:id="71" w:name="__Fieldmark__34_941393029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местная</w:t>
              <w:tab/>
            </w:r>
            <w:r>
              <w:fldChar w:fldCharType="begin">
                <w:ffData>
                  <w:name w:val="Флажок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5_941393029"/>
            <w:bookmarkStart w:id="73" w:name="__Fieldmark__35_941393029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удаленн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ход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6_941393029"/>
            <w:bookmarkStart w:id="75" w:name="__Fieldmark__36_941393029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4…20 мА</w:t>
              <w:tab/>
            </w: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7_941393029"/>
            <w:bookmarkStart w:id="77" w:name="__Fieldmark__37_941393029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4…20 м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HART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сигнализаци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8_941393029"/>
            <w:bookmarkStart w:id="79" w:name="__Fieldmark__38_941393029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Флажок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39_941393029"/>
            <w:bookmarkStart w:id="81" w:name="__Fieldmark__39_941393029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релейные выходы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ание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0_941393029"/>
            <w:bookmarkStart w:id="83" w:name="__Fieldmark__40_941393029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4 В пост. (12-50 В)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рывобезопасность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269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1_941393029"/>
            <w:bookmarkStart w:id="85" w:name="__Fieldmark__41_941393029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ia</w:t>
            </w:r>
          </w:p>
        </w:tc>
      </w:tr>
      <w:tr>
        <w:trPr>
          <w:trHeight w:val="894" w:hRule="atLeast"/>
        </w:trPr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1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мечания: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79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20" w:leader="none"/>
        </w:tabs>
        <w:jc w:val="center"/>
        <w:rPr/>
      </w:pPr>
      <w:r>
        <w:rPr/>
        <w:drawing>
          <wp:inline distT="0" distB="0" distL="0" distR="0">
            <wp:extent cx="6471285" cy="420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37635" cy="897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897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41:00Z</dcterms:created>
  <dc:creator>_</dc:creator>
  <dc:description/>
  <cp:keywords/>
  <dc:language>en-US</dc:language>
  <cp:lastModifiedBy>User</cp:lastModifiedBy>
  <cp:lastPrinted>2006-04-27T17:13:00Z</cp:lastPrinted>
  <dcterms:modified xsi:type="dcterms:W3CDTF">2015-04-02T12:41:00Z</dcterms:modified>
  <cp:revision>2</cp:revision>
  <dc:subject/>
  <dc:title>Опросный лист_______________________________________________________________________</dc:title>
</cp:coreProperties>
</file>